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4 Disco 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     1 1 1 1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3 1 2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2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848"/>
        <w:gridCol w:w="1465"/>
        <w:gridCol w:w="1976"/>
        <w:gridCol w:w="3107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іа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47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